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Službeni glasnik Međimurske županije br. 11/09), Vijeće Općine Orehovica na 3. sjednici održanoj dana 30.09.2009. godine, donijelo 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 D  L  U  K 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rihvaćanju Izvješća o obavljenom uvidu u proračun i financijske izvještaje za 2008. godinu Državnog ureda za revizi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Prihvaća se Izvješće Državnog zavoda za reviziju o obavljenom uvidu u proračun i financijske izvještaje Općine Orehovica za 2008. godinu. Revizijom je obuhvaćeno donošenje i izvršenje proračuna glede utvrđivanja pravilnosti i usklađenosti sa zakonskim propisim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osmog dana od objave u Službenom glasniku Međimurske županij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IJEĆE OPĆINE OREHOVICA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1-05/09-03/2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 broj: 2109/22-09-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30.09.2009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left="3540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dsjednik Vijeća 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left="3540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pćine Orehovica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left="3540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ranko Sušec, prof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6:00Z</dcterms:created>
  <dc:creator>Mirjana</dc:creator>
  <dc:description/>
  <cp:keywords/>
  <dc:language>en-US</dc:language>
  <cp:lastModifiedBy>Mirjana</cp:lastModifiedBy>
  <dcterms:modified xsi:type="dcterms:W3CDTF">2009-10-01T12:59:00Z</dcterms:modified>
  <cp:revision>1</cp:revision>
  <dc:subject/>
  <dc:title>Na temelju članka 16</dc:title>
</cp:coreProperties>
</file>